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02410</wp:posOffset>
                </wp:positionH>
                <wp:positionV relativeFrom="paragraph">
                  <wp:posOffset>6743700</wp:posOffset>
                </wp:positionV>
                <wp:extent cx="6972300" cy="1600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531pt;width:548.95pt;height:12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45810</wp:posOffset>
                </wp:positionH>
                <wp:positionV relativeFrom="paragraph">
                  <wp:posOffset>6972300</wp:posOffset>
                </wp:positionV>
                <wp:extent cx="0" cy="13716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549pt" to="460.3pt,656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02410</wp:posOffset>
                </wp:positionH>
                <wp:positionV relativeFrom="paragraph">
                  <wp:posOffset>7543800</wp:posOffset>
                </wp:positionV>
                <wp:extent cx="6972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94pt" to="667.25pt,59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ragraph">
                  <wp:posOffset>-571500</wp:posOffset>
                </wp:positionV>
                <wp:extent cx="6972300" cy="100584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6  L : 1 pages 50&amp;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y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Word Ban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B- Opposites :  upstairs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downstairs     /     small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X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- Choose :  1- This is the  (   garden  -  garage  )</w:t>
                            </w:r>
                            <w:r>
                              <w:rPr>
                                <w:rtl w:val="true"/>
                              </w:rPr>
                              <w:t xml:space="preserve"> 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My mother is in the (  kitchen  -  living room )</w:t>
                            </w:r>
                            <w:r>
                              <w:rPr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-Correct :   1- This is the  (  dining room  )</w:t>
                            </w:r>
                            <w:r>
                              <w:rPr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- Re-arrange :  1-  is  /  The   /   small   /   .    /   apartment</w:t>
                            </w:r>
                            <w:r>
                              <w:rPr>
                                <w:rtl w:val="true"/>
                              </w:rPr>
                              <w:t xml:space="preserve">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- Opposites :  downstairs  X   ………………..                               small   X</w:t>
                            </w:r>
                            <w:r>
                              <w:rPr>
                                <w:rtl w:val="true"/>
                              </w:rPr>
                              <w:t xml:space="preserve">   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G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eaking  :  Use the pictures  to complete the paragrap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is is my                             . It  is  small . My mother is in the                  .  My father is in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y sister is in the                        . My  brother is in the                  .  My father's car is  in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 am in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.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- Answer :  How many rooms are there in your house</w:t>
                            </w:r>
                            <w:r>
                              <w:rPr>
                                <w:rtl w:val="true"/>
                              </w:rPr>
                              <w:t xml:space="preserve"> ?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-  For the conversation look at page 50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There is  a  garden .                                    1-  Is there a garden ?         Yes , there is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  <w:szCs w:val="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re  are  bedrooms .                                 2-  Are there bedrooms ?    Yes , there are</w:t>
                            </w:r>
                            <w:r>
                              <w:rPr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- Do the same</w:t>
                            </w:r>
                            <w:r>
                              <w:rPr>
                                <w:rtl w:val="true"/>
                              </w:rPr>
                              <w:t xml:space="preserve"> :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sz w:val="12"/>
                                <w:szCs w:val="1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  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bathroom .                          1-  …………..……….. a bathroom ? Yes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,  ….………………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  <w:szCs w:val="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…………………………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ooms .                         2-  …………..…………..  6 rooms ? Yes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,  ….………..…………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- Complete : 1- Is there a garage  ?     No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,  …………………….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e there 2 kitchens ?  No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 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92pt;mso-wrap-distance-left:9.05pt;mso-wrap-distance-right:9.05pt;mso-wrap-distance-top:0pt;mso-wrap-distance-bottom:0pt;margin-top:-45pt;mso-position-vertical-relative:text;margin-left:11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6  L : 1 pages 50&amp;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y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Word Ban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B- Opposites :  upstairs  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downstairs     /     small   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X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ig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- Choose :  1- This is the  (   garden  -  garage  )</w:t>
                      </w:r>
                      <w:r>
                        <w:rPr>
                          <w:rtl w:val="true"/>
                        </w:rPr>
                        <w:t xml:space="preserve">  .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My mother is in the (  kitchen  -  living room )</w:t>
                      </w:r>
                      <w:r>
                        <w:rPr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-Correct :   1- This is the  (  dining room  )</w:t>
                      </w:r>
                      <w:r>
                        <w:rPr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- Re-arrange :  1-  is  /  The   /   small   /   .    /   apartment</w:t>
                      </w:r>
                      <w:r>
                        <w:rPr>
                          <w:rtl w:val="true"/>
                        </w:rPr>
                        <w:t xml:space="preserve">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- Opposites :  downstairs  X   ………………..                               small   X</w:t>
                      </w:r>
                      <w:r>
                        <w:rPr>
                          <w:rtl w:val="true"/>
                        </w:rPr>
                        <w:t xml:space="preserve">   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G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eaking  :  Use the pictures  to complete the paragrap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is is my                             . It  is  small . My mother is in the                  .  My father is in th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y sister is in the                        . My  brother is in the                  .  My father's car is  in th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 am in th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     .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H- Answer :  How many rooms are there in your house</w:t>
                      </w:r>
                      <w:r>
                        <w:rPr>
                          <w:rtl w:val="true"/>
                        </w:rPr>
                        <w:t xml:space="preserve"> ?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I-  For the conversation look at page 50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There is  a  garden .                                    1-  Is there a garden ?         Yes , there is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sz w:val="8"/>
                          <w:szCs w:val="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re  are  bedrooms .                                 2-  Are there bedrooms ?    Yes , there are</w:t>
                      </w:r>
                      <w:r>
                        <w:rPr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J- Do the same</w:t>
                      </w:r>
                      <w:r>
                        <w:rPr>
                          <w:rtl w:val="true"/>
                        </w:rPr>
                        <w:t xml:space="preserve"> :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/>
                          <w:sz w:val="12"/>
                          <w:szCs w:val="1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  ………………………</w:t>
                      </w:r>
                      <w:r>
                        <w:rPr>
                          <w:sz w:val="22"/>
                          <w:szCs w:val="22"/>
                        </w:rPr>
                        <w:t>a bathroom .                          1-  …………..……….. a bathroom ? Yes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,  ….………………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sz w:val="8"/>
                          <w:szCs w:val="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 ………………………… 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rooms .                         2-  …………..…………..  6 rooms ? Yes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,  ….………..…………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- Complete : 1- Is there a garage  ?     No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,  …………………….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</w:rPr>
                        <w:t>Are there 2 kitchens ?  No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,  …………………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73880</wp:posOffset>
                </wp:positionH>
                <wp:positionV relativeFrom="paragraph">
                  <wp:posOffset>1828800</wp:posOffset>
                </wp:positionV>
                <wp:extent cx="1129030" cy="443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6595" cy="3505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59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4.9pt;mso-wrap-distance-left:9.05pt;mso-wrap-distance-right:9.05pt;mso-wrap-distance-top:0pt;mso-wrap-distance-bottom:0pt;margin-top:144pt;mso-position-vertical-relative:text;margin-left:34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6595" cy="3505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59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1371600</wp:posOffset>
                </wp:positionV>
                <wp:extent cx="981710" cy="507365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96925" cy="414655"/>
                                  <wp:effectExtent l="0" t="0" r="0" b="0"/>
                                  <wp:docPr id="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925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9.95pt;mso-wrap-distance-left:9.05pt;mso-wrap-distance-right:9.05pt;mso-wrap-distance-top:0pt;mso-wrap-distance-bottom:0pt;margin-top:108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96925" cy="414655"/>
                            <wp:effectExtent l="0" t="0" r="0" b="0"/>
                            <wp:docPr id="1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925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3543300</wp:posOffset>
                </wp:positionV>
                <wp:extent cx="80010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drawing>
                                <wp:inline distT="0" distB="0" distL="0" distR="0">
                                  <wp:extent cx="607695" cy="70675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69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9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drawing>
                          <wp:inline distT="0" distB="0" distL="0" distR="0">
                            <wp:extent cx="607695" cy="70675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69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9810</wp:posOffset>
                </wp:positionH>
                <wp:positionV relativeFrom="paragraph">
                  <wp:posOffset>3543300</wp:posOffset>
                </wp:positionV>
                <wp:extent cx="800100" cy="6858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8965" cy="52070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9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8965" cy="52070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17310</wp:posOffset>
                </wp:positionH>
                <wp:positionV relativeFrom="paragraph">
                  <wp:posOffset>3429000</wp:posOffset>
                </wp:positionV>
                <wp:extent cx="1257300" cy="847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drawing>
                                <wp:inline distT="0" distB="0" distL="0" distR="0">
                                  <wp:extent cx="1060450" cy="75438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6.7pt;mso-wrap-distance-left:9.05pt;mso-wrap-distance-right:9.05pt;mso-wrap-distance-top:0pt;mso-wrap-distance-bottom:0pt;margin-top:270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drawing>
                          <wp:inline distT="0" distB="0" distL="0" distR="0">
                            <wp:extent cx="1060450" cy="754380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31310</wp:posOffset>
                </wp:positionH>
                <wp:positionV relativeFrom="paragraph">
                  <wp:posOffset>4343400</wp:posOffset>
                </wp:positionV>
                <wp:extent cx="796925" cy="603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2140" cy="51054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47.5pt;mso-wrap-distance-left:9.05pt;mso-wrap-distance-right:9.05pt;mso-wrap-distance-top:0pt;mso-wrap-distance-bottom:0pt;margin-top:34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12140" cy="51054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88110</wp:posOffset>
                </wp:positionH>
                <wp:positionV relativeFrom="paragraph">
                  <wp:posOffset>4343400</wp:posOffset>
                </wp:positionV>
                <wp:extent cx="1124585" cy="6127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9800" cy="52006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48.25pt;mso-wrap-distance-left:9.05pt;mso-wrap-distance-right:9.05pt;mso-wrap-distance-top:0pt;mso-wrap-distance-bottom:0pt;margin-top:342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9800" cy="52006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662420</wp:posOffset>
                </wp:positionH>
                <wp:positionV relativeFrom="paragraph">
                  <wp:posOffset>5143500</wp:posOffset>
                </wp:positionV>
                <wp:extent cx="1013460" cy="6858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drawing>
                                <wp:inline distT="0" distB="0" distL="0" distR="0">
                                  <wp:extent cx="828675" cy="568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54pt;mso-wrap-distance-left:9.05pt;mso-wrap-distance-right:9.05pt;mso-wrap-distance-top:0pt;mso-wrap-distance-bottom:0pt;margin-top:405pt;mso-position-vertical-relative:text;margin-left:52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drawing>
                          <wp:inline distT="0" distB="0" distL="0" distR="0">
                            <wp:extent cx="828675" cy="568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8710</wp:posOffset>
                </wp:positionH>
                <wp:positionV relativeFrom="paragraph">
                  <wp:posOffset>4343400</wp:posOffset>
                </wp:positionV>
                <wp:extent cx="1143000" cy="8001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5825" cy="63754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2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5825" cy="63754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55265</wp:posOffset>
                </wp:positionH>
                <wp:positionV relativeFrom="paragraph">
                  <wp:posOffset>-118745</wp:posOffset>
                </wp:positionV>
                <wp:extent cx="4237990" cy="5803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om        -   living room   -  dining room  -  bedro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throom     -   apartment     -       garden      -    ga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-9.35pt;mso-position-vertical-relative:text;margin-left:21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om        -   living room   -  dining room  -  bedroo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athroom     -   apartment     -       garden      -    ga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17010</wp:posOffset>
                </wp:positionH>
                <wp:positionV relativeFrom="paragraph">
                  <wp:posOffset>1028700</wp:posOffset>
                </wp:positionV>
                <wp:extent cx="914400" cy="5715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3900" cy="40894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1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3900" cy="40894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84165</wp:posOffset>
                </wp:positionH>
                <wp:positionV relativeFrom="paragraph">
                  <wp:posOffset>6739255</wp:posOffset>
                </wp:positionV>
                <wp:extent cx="923290" cy="2374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80"/>
                                <w:sz w:val="20"/>
                                <w:szCs w:val="20"/>
                              </w:rPr>
                              <w:t>Gram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30.65pt;mso-position-vertical-relative:text;margin-left:42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80"/>
                          <w:sz w:val="20"/>
                          <w:szCs w:val="20"/>
                        </w:rPr>
                      </w:pPr>
                      <w:r>
                        <w:rPr>
                          <w:color w:val="008080"/>
                          <w:sz w:val="20"/>
                          <w:szCs w:val="20"/>
                        </w:rPr>
                        <w:t>Gram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99540</wp:posOffset>
                </wp:positionH>
                <wp:positionV relativeFrom="paragraph">
                  <wp:posOffset>5143500</wp:posOffset>
                </wp:positionV>
                <wp:extent cx="675640" cy="73152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0855" cy="63881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57.6pt;mso-wrap-distance-left:9.05pt;mso-wrap-distance-right:9.05pt;mso-wrap-distance-top:0pt;mso-wrap-distance-bottom:0pt;margin-top:405pt;mso-position-vertical-relative:text;margin-left:11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0855" cy="63881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9:00Z</dcterms:created>
  <dc:creator>MY PC</dc:creator>
  <dc:description/>
  <cp:keywords/>
  <dc:language>en-US</dc:language>
  <cp:lastModifiedBy>MY PC</cp:lastModifiedBy>
  <dcterms:modified xsi:type="dcterms:W3CDTF">2005-09-03T23:25:00Z</dcterms:modified>
  <cp:revision>5893</cp:revision>
  <dc:subject/>
  <dc:title> </dc:title>
</cp:coreProperties>
</file>